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1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56845</wp:posOffset>
                      </wp:positionV>
                      <wp:extent cx="33083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0840" cy="468720"/>
                                <a:chOff x="0" y="0"/>
                                <a:chExt cx="3308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08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8120" y="222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5pt;margin-top:12.35pt;width:26.05pt;height:36.9pt" coordorigin="1730,247" coordsize="521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30;top:247;width:520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37;top:59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8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50    100    150             250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 xml:space="preserve">              24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The jug holds 1        litres of liquid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445260</wp:posOffset>
                  </wp:positionH>
                  <wp:positionV relativeFrom="paragraph">
                    <wp:posOffset>53340</wp:posOffset>
                  </wp:positionV>
                  <wp:extent cx="827405" cy="6750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 jug is half full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w many millilitre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es it contain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4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9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   6 x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 13 x 4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om bought 5 cans of pop that were 40p each. How much did they cost in total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Estimate the labelled number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-5715</wp:posOffset>
                      </wp:positionV>
                      <wp:extent cx="1270" cy="171450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2pt;margin-top:-0.45pt;width:0.05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478155</wp:posOffset>
                      </wp:positionV>
                      <wp:extent cx="396875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720" cy="468720"/>
                                <a:chOff x="0" y="0"/>
                                <a:chExt cx="396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6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23120" y="221760"/>
                                  <a:ext cx="207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45pt;margin-top:37.65pt;width:31.25pt;height:36.9pt" coordorigin="849,753" coordsize="625,738">
                      <v:shape id="shape_0" stroked="f" o:allowincell="t" style="position:absolute;left:849;top:753;width:624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43;top:1102;width:32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4. I buy 9 packs of balloons. I have 99 balloons. How many are in each pack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Write a number that is bigger than 592 using the same three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210310</wp:posOffset>
                  </wp:positionH>
                  <wp:positionV relativeFrom="paragraph">
                    <wp:posOffset>-15240</wp:posOffset>
                  </wp:positionV>
                  <wp:extent cx="1104900" cy="11049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214630</wp:posOffset>
                      </wp:positionV>
                      <wp:extent cx="181610" cy="330835"/>
                      <wp:effectExtent l="0" t="0" r="3810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2160" cy="33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7pt;margin-top:16.9pt;width:14.25pt;height:25.95pt;flip:xy" type="_x0000_t32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What time doe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clock show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20320</wp:posOffset>
                      </wp:positionV>
                      <wp:extent cx="225425" cy="32385"/>
                      <wp:effectExtent l="0" t="16510" r="127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080" cy="3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25pt;margin-top:1.6pt;width:17.7pt;height:2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612 -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03.95pt;margin-top:6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15.95pt;margin-top:18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6.8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8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24.75pt;margin-top:6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75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945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93.55pt;margin-top:15.35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27.95pt;margin-top:30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8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75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65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hat fraction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4140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297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85090</wp:posOffset>
                      </wp:positionV>
                      <wp:extent cx="19875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05.55pt;margin-top:6.7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326 - 78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30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38935</wp:posOffset>
                      </wp:positionH>
                      <wp:positionV relativeFrom="paragraph">
                        <wp:posOffset>325120</wp:posOffset>
                      </wp:positionV>
                      <wp:extent cx="684530" cy="684530"/>
                      <wp:effectExtent l="558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84360" cy="684360"/>
                              </a:xfrm>
                              <a:custGeom>
                                <a:avLst/>
                                <a:gdLst>
                                  <a:gd name="textAreaLeft" fmla="*/ 0 w 388080"/>
                                  <a:gd name="textAreaRight" fmla="*/ 388440 w 388080"/>
                                  <a:gd name="textAreaTop" fmla="*/ 0 h 388080"/>
                                  <a:gd name="textAreaBottom" fmla="*/ 388440 h 38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7635" y="3888"/>
                                    </a:moveTo>
                                    <a:arcTo wR="-7602" hR="-7602" stAng="-6876181" swAng="-14723819"/>
                                    <a:lnTo>
                                      <a:pt x="0" y="10800"/>
                                    </a:lnTo>
                                    <a:arcTo wR="10800" hR="10800" stAng="10800000" swAng="14723819"/>
                                    <a:lnTo>
                                      <a:pt x="16420" y="23074"/>
                                    </a:lnTo>
                                    <a:lnTo>
                                      <a:pt x="10722" y="20955"/>
                                    </a:lnTo>
                                    <a:lnTo>
                                      <a:pt x="12841" y="152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05pt;margin-top:25.6pt;width:53.85pt;height:53.8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260985</wp:posOffset>
                      </wp:positionV>
                      <wp:extent cx="1270" cy="40132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3pt;margin-top:20.55pt;width:0.05pt;height:31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How many right angles make three quarters of a turn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13360</wp:posOffset>
                      </wp:positionV>
                      <wp:extent cx="441960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42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55pt;margin-top:16.8pt;width:34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52 + 179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220     230     240     25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2.05pt;margin-top:7.2pt;width:12.25pt;height:14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0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0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0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3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3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ten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Use 46 + 27 = 73 to help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3335</wp:posOffset>
                      </wp:positionV>
                      <wp:extent cx="257175" cy="18097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5pt;margin-top:1.0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730 – 27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354965</wp:posOffset>
                  </wp:positionV>
                  <wp:extent cx="2284095" cy="620395"/>
                  <wp:effectExtent l="0" t="0" r="0" b="0"/>
                  <wp:wrapNone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6" r="-7" b="408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5. Draw a horizontal line on the grid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9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213   -           = 149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4T14:36:00Z</dcterms:modified>
  <cp:revision>89</cp:revision>
  <dc:subject/>
  <dc:title>Level 4 Test 1</dc:title>
</cp:coreProperties>
</file>